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ДМИНИСТРАЦИЯ  БОЧКАР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11 г.                                                                                        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лане работы администрации</w:t>
      </w:r>
    </w:p>
    <w:p>
      <w:pPr>
        <w:pStyle w:val="Normal"/>
        <w:rPr/>
      </w:pPr>
      <w:r>
        <w:rPr>
          <w:sz w:val="28"/>
          <w:szCs w:val="28"/>
        </w:rPr>
        <w:t>Бочкаревского сельсовета на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е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лан работы администрации  Бочкаревского   сельсовета на 1  полугодие 2012 года УТВЕР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 план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чкаревского сельсовета                         В.И.Кали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УТВЕРЖДЕНО постановлением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Бочкаревского сельсовета № 123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27.12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 Л А 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аботы администрации Бочкар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овета на 1 полугод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 0 1 2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ВОПРОСЫ ДЛЯ РАССМОТРЕНИЯ НА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ФЕВ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 исполнении бюджета муниципального образования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тчет главы о выполнении плана СЭР за 201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О проекте внесений изменений в Устав Бочкаревского сельсове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  внесении изменений в Устав Бочкаревского сельсовета 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Отчет депутатов по работе на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ОПРОСЫ ДЛЯ РАССМОТРЕНИЯ НА КОЛЛЕ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О работе ОКДН за 201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 работе Совета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ФЕВ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пожарной безопасности на территории Бочкаре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 уборке снега и наледи с крыш  социальных учреждений , объектов ЖКХ и жил.фонда.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мероприятиях по подготовке молодежи к военной службе и работе начальника В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 организации в 2012 г. пропуска паводковых вод на территории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работе СД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 подготовке к празднованию Дня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пожарной безопасности на территории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 санитарно-эпидемиологической обстановке на территории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Ю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плане мероприятий по подготовке к работе в зимних условиях 2012-2013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 ремонтных работах на объектах соцкультбыт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ОРГАНИЗАЦИОННО-МАССОВ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01 ян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овогодняя дискот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04 янва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Теннисный турни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06 ян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В ночь перед Рождеством» - театрализованны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4 ян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Русская зима» - спортивны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19 янва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«Поэзия зимы» литературная гостиная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0 ян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Собрание граждан в с.Бочкаре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25 ян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Когда нам весело» Вечер для старшеклассников и студ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7 янв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Танцы, танцы, танцы… .» танцевально-развлекательная програм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ФЕВ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04 феврал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Турнир рыцарей» , танцевально-игровая программа для молодеж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4 февраля</w:t>
        <w:tab/>
      </w:r>
    </w:p>
    <w:p>
      <w:pPr>
        <w:pStyle w:val="Normal"/>
        <w:rPr/>
      </w:pPr>
      <w:r>
        <w:rPr>
          <w:sz w:val="28"/>
          <w:szCs w:val="28"/>
        </w:rPr>
        <w:t>2. Программа  для молодежи «Пусть миром правит любов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16 февраля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ход граждан в с.Бочк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17 февра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ходграждан в п.Пу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8 февра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матическая дискотека «День молодого избирате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2 февра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»Один из дней солдата» конкурсная программа для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3 февра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нцертная программа посвященная 23 февраля  «Защитникам Отечества посвящает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4 февра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«Масленица» - игро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Живи страна, единая держава» - конц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8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О,женщина» ,концертн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4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В поисках клада»  конкурсно- игро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1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Весна + молодость» дебаты для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9 ма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аседание клуба «Ветер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АПР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01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Час веселья» игро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течение 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роприятия по подготовке к весенне-летнему призы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ейды санитар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12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108 минут полета вокруг земли» игро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дготовительные мероприятия по празднованию Дня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17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«Закаляйся, если хочешь быть здоров» - игро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7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»Спорт – это жизнь» спортивно-игро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8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Теннисный турнир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01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естиваль Национальных  куль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09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итинг и праздничные мероприятия, посвященные Дню Поб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12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Удивительное рядом» - познавательная программа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15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«Самая дружная семья» конкурсная программа ,посвященная Дню Сем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24 м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аздник рус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5 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»Прощай,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роведение месячника по благоустройству территор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ход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Ю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01 ию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100 затей для друзей» - игро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08 ию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 Звездная фиеста»игровая программа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2 ию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День России» - праздничный конц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07 ию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«все на свете интересно» познавательно-игро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2 ию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»Россия – Родина моя» познавательная программа для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2 ию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Митинг.День памяти и скор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4 ию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«Даешь ,молодежь» дискотека для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7 ию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ечер отдыха, посвященный Дню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Рейды санитар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ТЕЧЕНИЕ 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вещания у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ыездные дни в п.Пу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3:51:00Z</dcterms:created>
  <dc:creator>User</dc:creator>
  <dc:description/>
  <cp:keywords/>
  <dc:language>en-US</dc:language>
  <cp:lastModifiedBy>1</cp:lastModifiedBy>
  <cp:lastPrinted>2012-01-18T17:32:00Z</cp:lastPrinted>
  <dcterms:modified xsi:type="dcterms:W3CDTF">2012-05-23T09:39:00Z</dcterms:modified>
  <cp:revision>15</cp:revision>
  <dc:subject/>
  <dc:title>    МУНИЦИПАЛЬНОЕ ОБРАЗОВАНИЕ БОЧКАРЕВСКОГО СЕЛЬСОВЕТА</dc:title>
</cp:coreProperties>
</file>